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ragraph">
                  <wp:posOffset>-457200</wp:posOffset>
                </wp:positionV>
                <wp:extent cx="16510" cy="99441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36pt" to="658.25pt,7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11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658.25pt,-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  <w:rtl w:val="true"/>
          <w:lang w:bidi="fa-IR"/>
        </w:rPr>
        <w:t xml:space="preserve">                                      </w:t>
      </w:r>
      <w:r>
        <w:rPr>
          <w:szCs w:val="32"/>
          <w:rtl w:val="true"/>
          <w:lang w:bidi="fa-IR"/>
        </w:rPr>
        <w:t>باسمه تعال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      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                                </w:t>
      </w:r>
      <w:r>
        <w:rPr>
          <w:sz w:val="32"/>
          <w:sz w:val="32"/>
          <w:szCs w:val="32"/>
          <w:rtl w:val="true"/>
          <w:lang w:bidi="fa-IR"/>
        </w:rPr>
        <w:t xml:space="preserve">فرم طرح تحقیق       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رخواست تصویب موضوع پایان نامه کارشناسی ارشد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نوان تحقیق به فارسی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ر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رما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ذ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رج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ط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ج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صنع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طلاعات مربوط به دانشجو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92985</wp:posOffset>
                </wp:positionH>
                <wp:positionV relativeFrom="paragraph">
                  <wp:posOffset>-9525</wp:posOffset>
                </wp:positionV>
                <wp:extent cx="5260340" cy="162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          نام خانواد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قاسم                شماره دانشجوی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lang w:bidi="fa-IR"/>
                              </w:rPr>
                              <w:t>88926610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شته تحصی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                                      گرای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صوص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قط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كارشناسي ارشد                                   دانشک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 ارشد پردیس بین المللی ارس دانشگاه تبریز        تاریخ و سال ور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lang w:bidi="fa-IR"/>
                              </w:rPr>
                              <w:t>138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2pt;height:127.9pt;mso-wrap-distance-left:9.05pt;mso-wrap-distance-right:9.05pt;mso-wrap-distance-top:0pt;mso-wrap-distance-bottom:0pt;margin-top:-0.7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صفر          نام خانوادگ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tl w:val="true"/>
                          <w:lang w:bidi="fa-IR"/>
                        </w:rPr>
                        <w:t>پورقاسم                شماره دانشجوی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lang w:bidi="fa-IR"/>
                        </w:rPr>
                        <w:t>889266108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شته تحصیل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tl w:val="true"/>
                          <w:lang w:bidi="fa-IR"/>
                        </w:rPr>
                        <w:t>حقوق                                      گرای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خصوصي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قط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tl w:val="true"/>
                          <w:lang w:bidi="fa-IR"/>
                        </w:rPr>
                        <w:t>كارشناسي ارشد                                   دانشک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حق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کارشناسی ارشد پردیس بین المللی ارس دانشگاه تبریز        تاریخ و سال ورو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lang w:bidi="fa-IR"/>
                        </w:rPr>
                        <w:t>1388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طلاعات مربوط به استاد راهنم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02410</wp:posOffset>
                </wp:positionH>
                <wp:positionV relativeFrom="paragraph">
                  <wp:posOffset>205867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62.1pt" to="658.25pt,16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fa-IR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92985</wp:posOffset>
                </wp:positionH>
                <wp:positionV relativeFrom="paragraph">
                  <wp:posOffset>6985</wp:posOffset>
                </wp:positionV>
                <wp:extent cx="5260340" cy="19564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95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دکتر حاجی نوری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2pt;height:154.05pt;mso-wrap-distance-left:9.05pt;mso-wrap-distance-right:9.05pt;mso-wrap-distance-top:0pt;mso-wrap-distance-bottom:0pt;margin-top:0.5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دکتر حاجی نوری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658.25pt,-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ragraph">
                  <wp:posOffset>-457200</wp:posOffset>
                </wp:positionV>
                <wp:extent cx="16510" cy="99441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36pt" to="658.25pt,7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2410</wp:posOffset>
                </wp:positionH>
                <wp:positionV relativeFrom="paragraph">
                  <wp:posOffset>948690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747pt" to="658.25pt,74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11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97610</wp:posOffset>
                </wp:positionH>
                <wp:positionV relativeFrom="paragraph">
                  <wp:posOffset>9791700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771pt" to="634.25pt,77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11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360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36pt" to="65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4521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0pt" to="82.3pt,782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45210</wp:posOffset>
                </wp:positionH>
                <wp:positionV relativeFrom="paragraph">
                  <wp:posOffset>9944100</wp:posOffset>
                </wp:positionV>
                <wp:extent cx="685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783pt" to="622.25pt,78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92810</wp:posOffset>
                </wp:positionH>
                <wp:positionV relativeFrom="paragraph">
                  <wp:posOffset>10096500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795pt" to="610.25pt,7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2410</wp:posOffset>
                </wp:positionH>
                <wp:positionV relativeFrom="paragraph">
                  <wp:posOffset>9486900</wp:posOffset>
                </wp:positionV>
                <wp:extent cx="685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747pt" to="658.25pt,74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اطلاعات مربوط به پایان نامه  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360410</wp:posOffset>
                </wp:positionH>
                <wp:positionV relativeFrom="paragraph">
                  <wp:posOffset>-661670</wp:posOffset>
                </wp:positionV>
                <wp:extent cx="0" cy="994410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52.1pt" to="658.3pt,730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502410</wp:posOffset>
                </wp:positionH>
                <wp:positionV relativeFrom="paragraph">
                  <wp:posOffset>-661670</wp:posOffset>
                </wp:positionV>
                <wp:extent cx="0" cy="994410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52.1pt" to="118.3pt,730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59610</wp:posOffset>
                </wp:positionH>
                <wp:positionV relativeFrom="paragraph">
                  <wp:posOffset>48260</wp:posOffset>
                </wp:positionV>
                <wp:extent cx="6057900" cy="59632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96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ال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عنوان پایان نامه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فارسی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   غیر فارسی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رس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ا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روز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أث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ارآ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شو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قتصا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خصو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ك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باشد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د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ضي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توا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صوي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سج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ش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موع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هدا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ايد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د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صوص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گاه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ا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وا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ختل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ا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تضاد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ان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قداما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ؤث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مي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ش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ش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ل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ط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شت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ش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گاها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ما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يشت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شت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ي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است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ا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وا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شك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د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ضيح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ؤ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گو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طر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ش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يك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زا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اط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ج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ش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گو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469.55pt;mso-wrap-distance-left:9.05pt;mso-wrap-distance-right:9.05pt;mso-wrap-distance-top:0pt;mso-wrap-distance-bottom:0pt;margin-top:3.8pt;mso-position-vertical-relative:text;margin-left:154.3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الف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 xml:space="preserve">عنوان پایان نامه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فارسی </w:t>
                      </w:r>
                      <w:r>
                        <w:rPr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                 غیر فارسی </w:t>
                      </w:r>
                      <w:r>
                        <w:rPr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رسش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صل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ی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سا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ی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روز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أث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ارآ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شو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قتصا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خصو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غ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ك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باشد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د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وضي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توا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صوي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سج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وش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موع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هدا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ف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ايد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هاد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و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صوص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نگاه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د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لا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ل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وا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ختل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ا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تضاد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وان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قداما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ؤث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مي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ش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ش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ل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ط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شت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وش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گاها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ما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يشت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شت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وي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است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عا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وا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ي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شك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د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وج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وضيح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ؤ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ص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گو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طر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ش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ويكر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زام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اط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جار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ش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چگون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- .</w:t>
      </w:r>
      <w:r>
        <w:rPr>
          <w:sz w:val="28"/>
          <w:sz w:val="28"/>
          <w:szCs w:val="28"/>
          <w:rtl w:val="true"/>
          <w:lang w:bidi="fa-IR"/>
        </w:rPr>
        <w:t xml:space="preserve">بیان مسال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تشریح ابعاد</w:t>
      </w:r>
      <w:r>
        <w:rPr>
          <w:sz w:val="28"/>
          <w:szCs w:val="28"/>
          <w:rtl w:val="true"/>
          <w:lang w:bidi="fa-IR"/>
        </w:rPr>
        <w:t>,</w:t>
      </w:r>
      <w:r>
        <w:rPr>
          <w:sz w:val="28"/>
          <w:sz w:val="28"/>
          <w:szCs w:val="28"/>
          <w:rtl w:val="true"/>
          <w:lang w:bidi="fa-IR"/>
        </w:rPr>
        <w:t>حدود مساله</w:t>
      </w:r>
      <w:r>
        <w:rPr>
          <w:sz w:val="28"/>
          <w:szCs w:val="28"/>
          <w:rtl w:val="true"/>
          <w:lang w:bidi="fa-IR"/>
        </w:rPr>
        <w:t>,</w:t>
      </w:r>
      <w:r>
        <w:rPr>
          <w:sz w:val="28"/>
          <w:sz w:val="28"/>
          <w:szCs w:val="28"/>
          <w:rtl w:val="true"/>
          <w:lang w:bidi="fa-IR"/>
        </w:rPr>
        <w:t>معرفی دقیق مساله</w:t>
      </w:r>
      <w:r>
        <w:rPr>
          <w:sz w:val="28"/>
          <w:szCs w:val="28"/>
          <w:rtl w:val="true"/>
          <w:lang w:bidi="fa-IR"/>
        </w:rPr>
        <w:t>,</w:t>
      </w:r>
      <w:r>
        <w:rPr>
          <w:sz w:val="28"/>
          <w:sz w:val="28"/>
          <w:szCs w:val="28"/>
          <w:rtl w:val="true"/>
          <w:lang w:bidi="fa-IR"/>
        </w:rPr>
        <w:t>بیان جنبه های مجهول و مبهم و متغیر های مربوط به پرسشهای تحقیق</w:t>
      </w:r>
      <w:r>
        <w:rPr>
          <w:sz w:val="28"/>
          <w:szCs w:val="28"/>
          <w:rtl w:val="true"/>
          <w:lang w:bidi="fa-IR"/>
        </w:rPr>
        <w:t>,</w:t>
      </w:r>
      <w:r>
        <w:rPr>
          <w:sz w:val="28"/>
          <w:sz w:val="28"/>
          <w:szCs w:val="28"/>
          <w:rtl w:val="true"/>
          <w:lang w:bidi="fa-IR"/>
        </w:rPr>
        <w:t xml:space="preserve">منظور تحقیق 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959610</wp:posOffset>
                </wp:positionH>
                <wp:positionV relativeFrom="paragraph">
                  <wp:posOffset>17145</wp:posOffset>
                </wp:positionV>
                <wp:extent cx="6010275" cy="84797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847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روز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يشرف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قتصا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يازم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يك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و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سه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نن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ارآ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بط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هد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باشد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صو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1324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خ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هد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شا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دي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وا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يگ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ب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گون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اط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ج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نع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مهو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1365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شو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1380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ئ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جرائ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1382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بط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صو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سي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وا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يرغ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داشت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ثب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ناساي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خ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ض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ت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اف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ا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عا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رداخ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ل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ضاع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. . )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ن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زاما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ودد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م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و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سوي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shd w:fill="FFFFFF" w:val="clear"/>
                                <w:rtl w:val="true"/>
                                <w:lang w:bidi="fa-IR"/>
                              </w:rPr>
                              <w:t>اهد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قتصادي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ودد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حصاري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ك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خش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حصراً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لب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ارك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د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ي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تقاب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BOT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ارد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خت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د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تقال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نو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هام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واق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صو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ز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ش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رك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100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%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49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%)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دو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عال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قتصا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ت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يو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ختل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ل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ذ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ضابط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ي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سار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اد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گون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م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و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كو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س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گون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رداخ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ل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تب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ذ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. 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ج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ن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يس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ك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د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وا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تب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ن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داكث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هندس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ل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نع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جرائ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22/12/75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ادر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ارد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17/2/1364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و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نك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1335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 . . )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هام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ج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چ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فاس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ختل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  <w:t>81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اس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د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ش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رك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من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دو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عال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د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د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ا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رفاً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ارك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دني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ي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تقاب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BOT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جو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ا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فت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ا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هد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ختصا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د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توان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امك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صوي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ش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ف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موع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زاما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ائ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د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صوص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نب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ش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چ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توان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لب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سج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هد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گا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يابند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چ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توان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هنم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س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اقمند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ش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واه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مي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ه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طالعا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طبق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ستر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ش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شند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5pt;height:667.7pt;mso-wrap-distance-left:9.05pt;mso-wrap-distance-right:9.05pt;mso-wrap-distance-top:0pt;mso-wrap-distance-bottom:0pt;margin-top:1.35pt;mso-position-vertical-relative:text;margin-left:154.3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روز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يشرف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قتصا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يازم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يك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و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سه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نن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ارآ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بط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هد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باشد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قل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صو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ص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1324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خ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هد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شا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دي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قل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ي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وا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يگ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ب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چگون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اط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ج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نع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مهو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لا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ر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ص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1365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شوي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ص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1380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ئ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جرائ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ص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1382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بط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صو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سي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وا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ليرغ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داشت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ثب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ناساي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خ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ض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ت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اف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ا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عا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رداخ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ال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ضاع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. . )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ن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زاما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ودد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م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و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غ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سوي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shd w:fill="FFFFFF" w:val="clear"/>
                          <w:rtl w:val="true"/>
                          <w:lang w:bidi="fa-IR"/>
                        </w:rPr>
                        <w:t>اهد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قتصادي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ودد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تي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حصاري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ك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خش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و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حصراً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لب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ارك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دن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ي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تقاب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BOT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(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رارد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اخت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د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تقال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نو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بهام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واق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صو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ز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ش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رك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100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%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49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%)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دو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عال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قتصا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حو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ت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يو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ختل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ول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ذ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ران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ضابط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ي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سار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د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صاد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چگون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م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و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غ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كو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س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نع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چگون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رداخ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ال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تب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ذ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. 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ج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ن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يس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ك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د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وا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رتب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ان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داكث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فا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و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ن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هندس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ول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نع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جرائ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ص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22/12/75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ادر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ارد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ص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17/2/1364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و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نك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ص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1335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. . . )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بهام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ج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چ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فاس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ختل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ربو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  <w:t>81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اس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د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تي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ش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رك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من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و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د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قتص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دو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عال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د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د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ا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رفاً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ارك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دني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ي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تقاب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8"/>
                          <w:szCs w:val="28"/>
                          <w:lang w:bidi="fa-IR"/>
                        </w:rPr>
                        <w:t>BOT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جوي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ا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فت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ا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هد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ر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ختصا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د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توان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امك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صوي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وش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ف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موع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زاما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ر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ف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ائ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هاد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و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صوص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نب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ش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چ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توان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لب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سج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هد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گا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يابند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چ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توان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هنم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س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لاقمند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ش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واه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مي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ه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طالعا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طبق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ن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ستر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ش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شند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567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-  </w:t>
      </w:r>
      <w:r>
        <w:rPr>
          <w:sz w:val="28"/>
          <w:sz w:val="28"/>
          <w:szCs w:val="28"/>
          <w:rtl w:val="true"/>
          <w:lang w:bidi="fa-IR"/>
        </w:rPr>
        <w:t xml:space="preserve">سوابق مربوط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بیان مختصر سابقه تحقیقات انجام شده درباره موضوع و نتایج بدست آمده در داخل و خارج از کشور و نظرهای علمی موجود درباره موضوع تحقیق 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360410</wp:posOffset>
                </wp:positionH>
                <wp:positionV relativeFrom="paragraph">
                  <wp:posOffset>-866140</wp:posOffset>
                </wp:positionV>
                <wp:extent cx="0" cy="99441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68.2pt" to="658.3pt,714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502410</wp:posOffset>
                </wp:positionH>
                <wp:positionV relativeFrom="paragraph">
                  <wp:posOffset>-866140</wp:posOffset>
                </wp:positionV>
                <wp:extent cx="0" cy="99441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68.2pt" to="118.3pt,714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502410</wp:posOffset>
                </wp:positionH>
                <wp:positionV relativeFrom="paragraph">
                  <wp:posOffset>-866140</wp:posOffset>
                </wp:positionV>
                <wp:extent cx="6858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68.2pt" to="658.25pt,-6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276475</wp:posOffset>
                </wp:positionH>
                <wp:positionV relativeFrom="paragraph">
                  <wp:posOffset>76200</wp:posOffset>
                </wp:positionV>
                <wp:extent cx="5276850" cy="434403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34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ج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ستج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ا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عضاً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يرام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وا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قتصا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قرر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ا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ركت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ن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لي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تق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يف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خواه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هد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وا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يژ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شو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ئ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جرائ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رس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هد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دس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يام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ب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مي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جار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مل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و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ج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مل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ات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زرگو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حم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س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ث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رزشمن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ج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ر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د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ح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ف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فت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ص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شند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42.05pt;mso-wrap-distance-left:9.05pt;mso-wrap-distance-right:9.05pt;mso-wrap-distance-top:0pt;mso-wrap-distance-bottom:0pt;margin-top:6pt;mso-position-vertical-relative:text;margin-left:179.2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ج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ستج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ع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ا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عضاً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يرام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وا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قتصا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و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قرر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ا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ركت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چن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لي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ف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ستق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يف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خواه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هد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وا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قل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يژ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شوي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ئ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جرائ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وج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رس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ر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هد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دس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يام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ب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مي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جار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مل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و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ج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مل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ات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زرگو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حم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س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ث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رزشمن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ج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ر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د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لاز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ح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ف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فاد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ر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فت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ي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ص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شند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 - </w:t>
      </w:r>
      <w:r>
        <w:rPr>
          <w:sz w:val="28"/>
          <w:sz w:val="28"/>
          <w:szCs w:val="28"/>
          <w:rtl w:val="true"/>
          <w:lang w:bidi="fa-IR"/>
        </w:rPr>
        <w:t xml:space="preserve">فرضیه ها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هر فرضیه به صورت یک جمله خبری نوشته شود</w:t>
      </w:r>
      <w:r>
        <w:rPr>
          <w:sz w:val="28"/>
          <w:szCs w:val="28"/>
          <w:rtl w:val="true"/>
          <w:lang w:bidi="fa-IR"/>
        </w:rPr>
        <w:t>. 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76475</wp:posOffset>
                </wp:positionH>
                <wp:positionV relativeFrom="paragraph">
                  <wp:posOffset>14605</wp:posOffset>
                </wp:positionV>
                <wp:extent cx="5276850" cy="31432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14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قايس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لزام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سيا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را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ط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سب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ناساي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رداخ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يرسد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خشها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ولت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قتصاد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نه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طري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شارك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دني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ي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تقاب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lang w:bidi="fa-IR"/>
                              </w:rPr>
                              <w:t>BOT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مك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ذي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نتقا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رج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نه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طري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كالا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اخ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ري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ر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انك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ركز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مك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شكي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رك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100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 %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ه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تعل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صوص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صاد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رجي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عيي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سار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ضابط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قيم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عادلان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از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ير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م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وان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ملك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موا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نقو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كون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كس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ماي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وار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لز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رداخ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الي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ضاع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تبو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ذي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يك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فعالي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يباش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47.5pt;mso-wrap-distance-left:9.05pt;mso-wrap-distance-right:9.05pt;mso-wrap-distance-top:0pt;mso-wrap-distance-bottom:0pt;margin-top:1.15pt;mso-position-vertical-relative:text;margin-left:179.2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lang w:bidi="fa-I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ي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قايس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لزام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سيا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را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رف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ط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سب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ناساي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رداخ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lang w:bidi="fa-I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يرسد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خشها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عموم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ولت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قتصاد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نه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طري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شارك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دني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ي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تقاب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lang w:bidi="fa-IR"/>
                        </w:rPr>
                        <w:t>BOT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مك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ذي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lang w:bidi="fa-I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نتقا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رج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نه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طري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كالا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اخ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ري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ر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انك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ركز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ير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lang w:bidi="fa-I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مك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شكي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رك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lang w:bidi="fa-IR"/>
                        </w:rPr>
                        <w:t>100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 %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ه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تعل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صوص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قتص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جو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lang w:bidi="fa-I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د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صاد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رجي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عيي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سار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ضابط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قيم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عادلان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از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ير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lang w:bidi="fa-I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م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وان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ملك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موا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غي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نقو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كون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كس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نع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قد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ماي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lang w:bidi="fa-I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وار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لز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رداخ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الي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ضاعف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ه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تبو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ه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ذي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يك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فعالي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يباش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اهداف تحقیق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شامل اهداف علمی ، کاربردی ، و ضرورت های خاص انجام تحقیق 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302510</wp:posOffset>
                </wp:positionH>
                <wp:positionV relativeFrom="paragraph">
                  <wp:posOffset>2995930</wp:posOffset>
                </wp:positionV>
                <wp:extent cx="5257800" cy="8477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35.9pt;width:413.95pt;height:66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292985</wp:posOffset>
                </wp:positionH>
                <wp:positionV relativeFrom="paragraph">
                  <wp:posOffset>279400</wp:posOffset>
                </wp:positionV>
                <wp:extent cx="5276850" cy="16306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63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رس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هد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ناساي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قا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ضع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و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چ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ان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ج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ظ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و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خت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گزيد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هكار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اس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ف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ان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چ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قرر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ن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خشيد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28.4pt;mso-wrap-distance-left:9.05pt;mso-wrap-distance-right:9.05pt;mso-wrap-distance-top:0pt;mso-wrap-distance-bottom:0pt;margin-top:22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قي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رس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ق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هد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ناساي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قا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ضع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و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چ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ان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ج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ظ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و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اخت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گزيد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هكار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اس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ف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ان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چ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صلا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قرر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ون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خشيد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76475</wp:posOffset>
                </wp:positionH>
                <wp:positionV relativeFrom="paragraph">
                  <wp:posOffset>2041525</wp:posOffset>
                </wp:positionV>
                <wp:extent cx="5276850" cy="6667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52.5pt;mso-wrap-distance-left:9.05pt;mso-wrap-distance-right:9.05pt;mso-wrap-distance-top:0pt;mso-wrap-distance-bottom:0pt;margin-top:160.75pt;mso-position-vertical-relative:text;margin-left:179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صورت داشتن هدف کاربردی بیان نام بهره ور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اعم از موسسات آموزشی و اجرایی و غیره </w:t>
      </w:r>
      <w:r>
        <w:rPr>
          <w:sz w:val="28"/>
          <w:szCs w:val="28"/>
          <w:rtl w:val="true"/>
          <w:lang w:bidi="fa-IR"/>
        </w:rPr>
        <w:t>) :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360410</wp:posOffset>
                </wp:positionH>
                <wp:positionV relativeFrom="paragraph">
                  <wp:posOffset>-866140</wp:posOffset>
                </wp:positionV>
                <wp:extent cx="0" cy="99441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68.2pt" to="658.3pt,714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502410</wp:posOffset>
                </wp:positionH>
                <wp:positionV relativeFrom="paragraph">
                  <wp:posOffset>-866140</wp:posOffset>
                </wp:positionV>
                <wp:extent cx="0" cy="994410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68.2pt" to="118.3pt,714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502410</wp:posOffset>
                </wp:positionH>
                <wp:positionV relativeFrom="paragraph">
                  <wp:posOffset>9077960</wp:posOffset>
                </wp:positionV>
                <wp:extent cx="6858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714.8pt" to="658.25pt,71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02410</wp:posOffset>
                </wp:positionH>
                <wp:positionV relativeFrom="paragraph">
                  <wp:posOffset>-866140</wp:posOffset>
                </wp:positionV>
                <wp:extent cx="6858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68.2pt" to="658.25pt,-6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fa-IR"/>
        </w:rPr>
        <w:t xml:space="preserve">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276475</wp:posOffset>
                </wp:positionH>
                <wp:positionV relativeFrom="paragraph">
                  <wp:posOffset>-9525</wp:posOffset>
                </wp:positionV>
                <wp:extent cx="5276850" cy="23964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اط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ج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نعت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گاه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صوص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ز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ذا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ك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و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تا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زرگا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ناي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اد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نك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ع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مي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ما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رج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خصو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ن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كز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زمانها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ي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دگاه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سيد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ختلاف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بوط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88.7pt;mso-wrap-distance-left:9.05pt;mso-wrap-distance-right:9.05pt;mso-wrap-distance-top:0pt;mso-wrap-distance-bottom:0pt;margin-top:-0.75pt;mso-position-vertical-relative:text;margin-left:179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  <w:t>1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اط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ج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نعت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  <w:t>2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نگاه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صوص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  <w:t>3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از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ذا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  <w:t>4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رك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و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تا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زرگان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ناي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عاد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  <w:t>5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نك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ع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مي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ما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رج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خصو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ن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ركز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  <w:t>7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ازمانها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ي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sz w:val="28"/>
                          <w:szCs w:val="28"/>
                          <w:lang w:bidi="fa-IR"/>
                        </w:rPr>
                        <w:t>8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B Mitra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دگاه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سيد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ختلاف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ربوط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360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36pt" to="65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11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6858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658.25pt,-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02410</wp:posOffset>
                </wp:positionH>
                <wp:positionV relativeFrom="paragraph">
                  <wp:posOffset>9486900</wp:posOffset>
                </wp:positionV>
                <wp:extent cx="6858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747pt" to="658.25pt,74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360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36pt" to="65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11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6858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658.25pt,-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502410</wp:posOffset>
                </wp:positionH>
                <wp:positionV relativeFrom="paragraph">
                  <wp:posOffset>9486900</wp:posOffset>
                </wp:positionV>
                <wp:extent cx="6858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747pt" to="658.25pt,74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8360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36pt" to="65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0" cy="994410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6pt" to="118.3pt,74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هرست منابع و مآخذ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فارسی و غیر فارسی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ورد استفاده در پایان نامه به شرح زیر 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کتاب ، نام خانوادگی ، نام ، سال نشر ، عنوان کتاب ، مترجم ، محل انتشار ، جل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قاله ، نام خانوادگی ، نام ، عنوان مقاله ، عنوان نشریه ، سال ، دوره ، شماره ، صفحه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لماسي ، نجاد علي ، </w:t>
      </w:r>
      <w:r>
        <w:rPr>
          <w:sz w:val="28"/>
          <w:szCs w:val="28"/>
          <w:lang w:bidi="fa-IR"/>
        </w:rPr>
        <w:t>138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 حقوق بين الملل خصوصي ، تهر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اسبان ، محدرضا ، </w:t>
      </w:r>
      <w:r>
        <w:rPr>
          <w:sz w:val="28"/>
          <w:szCs w:val="28"/>
          <w:lang w:bidi="fa-IR"/>
        </w:rPr>
        <w:t>138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 حقوق شركتهاي تجاري ، سمت ، تهر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نيدي ، لعيا ، </w:t>
      </w:r>
      <w:r>
        <w:rPr>
          <w:sz w:val="28"/>
          <w:szCs w:val="28"/>
          <w:lang w:bidi="fa-IR"/>
        </w:rPr>
        <w:t>137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 قانون حاكم در داوري هاي تجاري بين الملل ، دادگستر ، تهر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زارع ، محمد حسن ، </w:t>
      </w:r>
      <w:r>
        <w:rPr>
          <w:sz w:val="28"/>
          <w:szCs w:val="28"/>
          <w:lang w:bidi="fa-IR"/>
        </w:rPr>
        <w:t>138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 سرمايه گذاري خارجي و سازمان جهاني تجارت، نشر بازرگاني ، تهر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يروي ، عبدالحسين ، </w:t>
      </w:r>
      <w:r>
        <w:rPr>
          <w:sz w:val="28"/>
          <w:szCs w:val="28"/>
          <w:lang w:bidi="fa-IR"/>
        </w:rPr>
        <w:t>138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 قراردادهاي ساخت بهره برداري واگذاري ، دانشگاه تهران ، تهر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ظفري ، احمد ، </w:t>
      </w:r>
      <w:r>
        <w:rPr>
          <w:sz w:val="28"/>
          <w:szCs w:val="28"/>
          <w:lang w:bidi="fa-IR"/>
        </w:rPr>
        <w:t>138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، گزيده آراء ديوان لاه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عاوي ايران و آمريك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، ققنوس، تهر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صيري، مرتضي، </w:t>
      </w:r>
      <w:r>
        <w:rPr>
          <w:sz w:val="28"/>
          <w:szCs w:val="28"/>
          <w:lang w:bidi="fa-IR"/>
        </w:rPr>
        <w:t>138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 حقوق تجارت بين الملل، امير كبير ، تهر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صاری معین،پرویز،حقوق تجارت بین الملل ،میزان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صیری، مرتضی ،حقدق تجارت بین الملل ، امیر کبیر</w:t>
      </w:r>
    </w:p>
    <w:p>
      <w:pPr>
        <w:pStyle w:val="Normal"/>
        <w:tabs>
          <w:tab w:val="clear" w:pos="720"/>
          <w:tab w:val="left" w:pos="905" w:leader="none"/>
        </w:tabs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وید،ا درویش،روشهای جایگزین داوری </w:t>
      </w:r>
    </w:p>
    <w:p>
      <w:pPr>
        <w:pStyle w:val="Normal"/>
        <w:tabs>
          <w:tab w:val="clear" w:pos="720"/>
          <w:tab w:val="left" w:pos="905" w:leader="none"/>
        </w:tabs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هاد،امام ،موانع سرمایه گزاری خارجی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502410</wp:posOffset>
                </wp:positionH>
                <wp:positionV relativeFrom="paragraph">
                  <wp:posOffset>8464550</wp:posOffset>
                </wp:positionV>
                <wp:extent cx="6858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666.5pt" to="658.25pt,66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502410</wp:posOffset>
                </wp:positionH>
                <wp:positionV relativeFrom="paragraph">
                  <wp:posOffset>7559040</wp:posOffset>
                </wp:positionV>
                <wp:extent cx="6858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95.2pt" to="658.25pt,59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 و نام خانوادگی استاد راهنما                           امضاء                           تاریخ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502410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0.9pt" to="658.2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 و نام خانوادگی استاد مشاور                           امضاء                           تاریخ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502410</wp:posOffset>
                </wp:positionH>
                <wp:positionV relativeFrom="paragraph">
                  <wp:posOffset>72390</wp:posOffset>
                </wp:positionV>
                <wp:extent cx="6858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.7pt" to="658.25pt,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 و نام خانوادگی استاد راهنما                           امضاء                           تاریخ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02410</wp:posOffset>
                </wp:positionH>
                <wp:positionV relativeFrom="paragraph">
                  <wp:posOffset>120650</wp:posOffset>
                </wp:positionV>
                <wp:extent cx="6858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9.5pt" to="658.25pt,9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 و نام خانوادگی استاد مشاور                           امضاء                           تاریخ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502410</wp:posOffset>
                </wp:positionH>
                <wp:positionV relativeFrom="paragraph">
                  <wp:posOffset>54610</wp:posOffset>
                </wp:positionV>
                <wp:extent cx="6858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4.3pt" to="658.25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 و نام خانوادگی استاد راهنما                           امضاء                           تاریخ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502410</wp:posOffset>
                </wp:positionH>
                <wp:positionV relativeFrom="paragraph">
                  <wp:posOffset>102870</wp:posOffset>
                </wp:positionV>
                <wp:extent cx="6858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8.1pt" to="658.25pt,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نظریه کمیته تخصصی گروه در خصوص</w:t>
      </w:r>
      <w:r>
        <w:rPr>
          <w:sz w:val="28"/>
          <w:szCs w:val="28"/>
          <w:rtl w:val="true"/>
          <w:lang w:bidi="fa-IR"/>
        </w:rPr>
        <w:t xml:space="preserve">: . . 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32045</wp:posOffset>
                </wp:positionH>
                <wp:positionV relativeFrom="paragraph">
                  <wp:posOffset>60960</wp:posOffset>
                </wp:positionV>
                <wp:extent cx="113665" cy="1143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5pt;margin-top:4.8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403975</wp:posOffset>
                </wp:positionH>
                <wp:positionV relativeFrom="paragraph">
                  <wp:posOffset>41910</wp:posOffset>
                </wp:positionV>
                <wp:extent cx="113665" cy="1143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25pt;margin-top:3.3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430135</wp:posOffset>
                </wp:positionH>
                <wp:positionV relativeFrom="paragraph">
                  <wp:posOffset>41910</wp:posOffset>
                </wp:positionV>
                <wp:extent cx="113665" cy="1143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.05pt;margin-top:3.3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رتباط داشتن با رشته دانشجو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رتباط دارد         ارتباط فرعی دارد         ارتباط ندار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89375</wp:posOffset>
                </wp:positionH>
                <wp:positionV relativeFrom="paragraph">
                  <wp:posOffset>66040</wp:posOffset>
                </wp:positionV>
                <wp:extent cx="113665" cy="1143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25pt;margin-top:5.2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687570</wp:posOffset>
                </wp:positionH>
                <wp:positionV relativeFrom="paragraph">
                  <wp:posOffset>66040</wp:posOffset>
                </wp:positionV>
                <wp:extent cx="11303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1pt;margin-top:5.2pt;width:8.8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61710</wp:posOffset>
                </wp:positionH>
                <wp:positionV relativeFrom="paragraph">
                  <wp:posOffset>66040</wp:posOffset>
                </wp:positionV>
                <wp:extent cx="11303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3pt;margin-top:5.2pt;width:8.8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972935</wp:posOffset>
                </wp:positionH>
                <wp:positionV relativeFrom="paragraph">
                  <wp:posOffset>66040</wp:posOffset>
                </wp:positionV>
                <wp:extent cx="113665" cy="1143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.05pt;margin-top:5.2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دید بودن موضو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ی              خیر             در ایر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لی               خیر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80314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2pt;margin-top:7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75045</wp:posOffset>
                </wp:positionH>
                <wp:positionV relativeFrom="paragraph">
                  <wp:posOffset>109220</wp:posOffset>
                </wp:positionV>
                <wp:extent cx="113665" cy="1143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35pt;margin-top:8.6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432675</wp:posOffset>
                </wp:positionH>
                <wp:positionV relativeFrom="paragraph">
                  <wp:posOffset>90170</wp:posOffset>
                </wp:positionV>
                <wp:extent cx="113665" cy="11430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.25pt;margin-top:7.1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هداف بنیادی و کاربر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طلوب نیست       قابل تحصیل است      قابل تحصیل نی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17645</wp:posOffset>
                </wp:positionH>
                <wp:positionV relativeFrom="paragraph">
                  <wp:posOffset>19050</wp:posOffset>
                </wp:positionV>
                <wp:extent cx="113665" cy="1143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1.5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89245</wp:posOffset>
                </wp:positionH>
                <wp:positionV relativeFrom="paragraph">
                  <wp:posOffset>19050</wp:posOffset>
                </wp:positionV>
                <wp:extent cx="113665" cy="1143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5pt;margin-top:1.5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تعریف مسئله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رسا است                  رسا نیست  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74845</wp:posOffset>
                </wp:positionH>
                <wp:positionV relativeFrom="paragraph">
                  <wp:posOffset>43180</wp:posOffset>
                </wp:positionV>
                <wp:extent cx="113665" cy="1143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5pt;margin-top:3.4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989445</wp:posOffset>
                </wp:positionH>
                <wp:positionV relativeFrom="paragraph">
                  <wp:posOffset>43180</wp:posOffset>
                </wp:positionV>
                <wp:extent cx="113665" cy="1143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0.35pt;margin-top:3.4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ضيات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ست تدوین شده است              درست تدوین نشده و ناقص است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474845</wp:posOffset>
                </wp:positionH>
                <wp:positionV relativeFrom="paragraph">
                  <wp:posOffset>67310</wp:posOffset>
                </wp:positionV>
                <wp:extent cx="113665" cy="1143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5pt;margin-top:5.3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846445</wp:posOffset>
                </wp:positionH>
                <wp:positionV relativeFrom="paragraph">
                  <wp:posOffset>67310</wp:posOffset>
                </wp:positionV>
                <wp:extent cx="113665" cy="1143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5pt;margin-top:5.3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وش تحقیق دانشجو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اسب است              مناسب نی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617845</wp:posOffset>
                </wp:positionH>
                <wp:positionV relativeFrom="paragraph">
                  <wp:posOffset>91440</wp:posOffset>
                </wp:positionV>
                <wp:extent cx="113665" cy="1143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5pt;margin-top:7.2pt;width:8.9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44601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6.3pt;margin-top:7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حتوی و چهارچوب طرح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ز انسجام برخوردار است        از انسجام برخوردار نی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یخ جلس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188210</wp:posOffset>
                </wp:positionH>
                <wp:positionV relativeFrom="paragraph">
                  <wp:posOffset>164465</wp:posOffset>
                </wp:positionV>
                <wp:extent cx="0" cy="2628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2.95pt" to="172.3pt,21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874010</wp:posOffset>
                </wp:positionH>
                <wp:positionV relativeFrom="paragraph">
                  <wp:posOffset>164465</wp:posOffset>
                </wp:positionV>
                <wp:extent cx="0" cy="2628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.95pt" to="226.3pt,21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245610</wp:posOffset>
                </wp:positionH>
                <wp:positionV relativeFrom="paragraph">
                  <wp:posOffset>164465</wp:posOffset>
                </wp:positionV>
                <wp:extent cx="0" cy="2628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2.95pt" to="334.3pt,21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617210</wp:posOffset>
                </wp:positionH>
                <wp:positionV relativeFrom="paragraph">
                  <wp:posOffset>164465</wp:posOffset>
                </wp:positionV>
                <wp:extent cx="0" cy="2628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2.95pt" to="442.3pt,21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417310</wp:posOffset>
                </wp:positionH>
                <wp:positionV relativeFrom="paragraph">
                  <wp:posOffset>164465</wp:posOffset>
                </wp:positionV>
                <wp:extent cx="0" cy="2628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12.95pt" to="505.3pt,21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31710</wp:posOffset>
                </wp:positionH>
                <wp:positionV relativeFrom="paragraph">
                  <wp:posOffset>164465</wp:posOffset>
                </wp:positionV>
                <wp:extent cx="0" cy="2628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12.95pt" to="577.3pt,21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188210</wp:posOffset>
                </wp:positionH>
                <wp:positionV relativeFrom="paragraph">
                  <wp:posOffset>164465</wp:posOffset>
                </wp:positionV>
                <wp:extent cx="51435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2.95pt" to="577.25pt,1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یف           نام و نام خانوادگی         سمت و تخصص    نوع رای         محل امضاء</w:t>
      </w:r>
    </w:p>
    <w:p>
      <w:pPr>
        <w:pStyle w:val="Normal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-1597660</wp:posOffset>
                </wp:positionH>
                <wp:positionV relativeFrom="paragraph">
                  <wp:posOffset>6915150</wp:posOffset>
                </wp:positionV>
                <wp:extent cx="51435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8pt,544.5pt" to="279.15pt,54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-1597660</wp:posOffset>
                </wp:positionH>
                <wp:positionV relativeFrom="paragraph">
                  <wp:posOffset>6915150</wp:posOffset>
                </wp:positionV>
                <wp:extent cx="51435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8pt,544.5pt" to="279.15pt,54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188210</wp:posOffset>
                </wp:positionH>
                <wp:positionV relativeFrom="paragraph">
                  <wp:posOffset>98425</wp:posOffset>
                </wp:positionV>
                <wp:extent cx="51435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7.75pt" to="577.25pt,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88210</wp:posOffset>
                </wp:positionH>
                <wp:positionV relativeFrom="paragraph">
                  <wp:posOffset>555625</wp:posOffset>
                </wp:positionV>
                <wp:extent cx="51435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3.75pt" to="577.25pt,4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88210</wp:posOffset>
                </wp:positionH>
                <wp:positionV relativeFrom="paragraph">
                  <wp:posOffset>1012825</wp:posOffset>
                </wp:positionV>
                <wp:extent cx="5143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79.75pt" to="577.25pt,7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188210</wp:posOffset>
                </wp:positionH>
                <wp:positionV relativeFrom="paragraph">
                  <wp:posOffset>1470025</wp:posOffset>
                </wp:positionV>
                <wp:extent cx="51435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15.75pt" to="577.25pt,11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188210</wp:posOffset>
                </wp:positionH>
                <wp:positionV relativeFrom="paragraph">
                  <wp:posOffset>1927225</wp:posOffset>
                </wp:positionV>
                <wp:extent cx="5143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51.75pt" to="577.25pt,15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188210</wp:posOffset>
                </wp:positionH>
                <wp:positionV relativeFrom="paragraph">
                  <wp:posOffset>2384425</wp:posOffset>
                </wp:positionV>
                <wp:extent cx="5143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87.75pt" to="577.25pt,18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دیر گروه </w:t>
      </w:r>
      <w:r>
        <w:rPr>
          <w:sz w:val="28"/>
          <w:szCs w:val="28"/>
          <w:rtl w:val="true"/>
          <w:lang w:bidi="fa-IR"/>
        </w:rPr>
        <w:t xml:space="preserve">:                                                    </w:t>
      </w:r>
      <w:r>
        <w:rPr>
          <w:sz w:val="28"/>
          <w:sz w:val="28"/>
          <w:szCs w:val="28"/>
          <w:rtl w:val="true"/>
          <w:lang w:bidi="fa-IR"/>
        </w:rPr>
        <w:t>امضاء                               تاریخ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17:00Z</dcterms:created>
  <dc:creator>ALADDIN</dc:creator>
  <dc:description/>
  <cp:keywords/>
  <dc:language>en-US</dc:language>
  <cp:lastModifiedBy>MRT</cp:lastModifiedBy>
  <cp:lastPrinted>2010-12-20T13:46:00Z</cp:lastPrinted>
  <dcterms:modified xsi:type="dcterms:W3CDTF">2010-12-20T10:17:00Z</dcterms:modified>
  <cp:revision>2</cp:revision>
  <dc:subject/>
  <dc:title>                                      باسمه تعالی</dc:title>
</cp:coreProperties>
</file>