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  <w:t>This is Face Reader Professional software.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</w:rPr>
        <w:t>To Install this software</w:t>
      </w:r>
      <w:r>
        <w:rPr>
          <w:rFonts w:cs="Arial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sert the CD in your CD driv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ck Start, Click Ru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ype “D:\setup.exe” in the box and click ok. (D is your CD drive letter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is will Install the Face Reader Professional softwar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To Register software: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Click start  Programs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Face Reader Professional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Face Reader pro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lick Enter Key. You will see the “hard disk finger print.”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Send this number to us via email </w:t>
      </w:r>
      <w:hyperlink r:id="rId2">
        <w:r>
          <w:rPr>
            <w:rStyle w:val="InternetLink"/>
            <w:rFonts w:cs="Arial" w:ascii="Bookman Old Style" w:hAnsi="Bookman Old Style"/>
          </w:rPr>
          <w:t>drpravin@vsnl.com</w:t>
        </w:r>
      </w:hyperlink>
      <w:r>
        <w:rPr>
          <w:rFonts w:cs="Arial" w:ascii="Bookman Old Style" w:hAnsi="Bookman Old Style"/>
        </w:rPr>
        <w:t xml:space="preserve"> and we will send you the username and password. This will activate your  software permanently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To Use softwar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man Old Style" w:hAnsi="Bookman Old Style"/>
        </w:rPr>
        <w:t xml:space="preserve">Click start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Programs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Face Reader Professional </w:t>
      </w:r>
      <w:r>
        <w:rPr>
          <w:rFonts w:eastAsia="Wingdings" w:cs="Wingdings" w:ascii="Wingdings" w:hAnsi="Wingdings"/>
        </w:rPr>
        <w:t></w:t>
      </w:r>
      <w:r>
        <w:rPr>
          <w:rFonts w:cs="Arial" w:ascii="Bookman Old Style" w:hAnsi="Bookman Old Style"/>
        </w:rPr>
        <w:t xml:space="preserve"> Face Reader pro.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ck Start Face Read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ck on buttons to choose different parts of the hea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g. Click on Face Shap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will see different types of face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ghlight the type of face which is most similar to the patient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ck “Selection is ok”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milarly go to all the properties of the Face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ck “Create Analysis”</w:t>
      </w:r>
    </w:p>
    <w:p>
      <w:pPr>
        <w:pStyle w:val="Normal"/>
        <w:ind w:left="4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is will show a analysis of the patients temperament, which will help you to arrive at a constitutional remedy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 hope you will find this software useful in your practise. In case of any queries feel free to contact us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Dr. Pravin Jain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Sanjeevani software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267" w:gutter="0" w:header="720" w:top="4867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;Tahoma" w:hAnsi="Arial Rounded MT Bold;Tahoma" w:cs="Arial Rounded MT Bold;Tahoma"/>
        <w:sz w:val="4"/>
      </w:rPr>
    </w:pPr>
    <w:r>
      <w:rPr>
        <w:rFonts w:cs="Arial Rounded MT Bold;Tahoma" w:ascii="Arial Rounded MT Bold;Tahoma" w:hAnsi="Arial Rounded MT Bold;Tahoma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ravin@vsn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35:00Z</dcterms:created>
  <dc:creator>pravin jain</dc:creator>
  <dc:description/>
  <dc:language>en-US</dc:language>
  <cp:lastModifiedBy>Dr. Pravin</cp:lastModifiedBy>
  <cp:lastPrinted>2003-09-24T12:05:00Z</cp:lastPrinted>
  <dcterms:modified xsi:type="dcterms:W3CDTF">2003-12-23T12:23:00Z</dcterms:modified>
  <cp:revision>4</cp:revision>
  <dc:subject/>
  <dc:title>Dear Friend,</dc:title>
</cp:coreProperties>
</file>