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Margin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gins show the writer’s degree of economy, consistency, tolerance, desire for esteem, and urge for accept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-spaced margins denote an intelligent arrangement of time and space accompanied by favorable organiz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ide Upper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odest and form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eserved and withdra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ide Lower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deal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uperfi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loof and reserv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xual or emotional trau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ide Left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lf-respect and high stand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voids the past and has cour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hy and keeps distance from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late ris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ide Right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served and fearful of fu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versensitive, self-conscious and fastid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xtravagant and waste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Unrealistic and a poor mix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Narrow Upper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form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r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Lack of resp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ndiffer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Narrow Lower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ntimental and sensu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aterial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De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mmunic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Fatigu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Narrow Left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hy and unsoc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e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Lack of spontane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ll-heal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Narrow Right Mar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Love of trav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wise thrifti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mbivalent social at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neven Margin at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bellious and defi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balanced and disorganiz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Versat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Toler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neven Margin at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mpul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reliable rea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Unwise thrif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bsence of Margi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secure and fearful of dea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rugal and sting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actless, talkative and gulli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Kind and hospi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Fond of luxury and acquis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57:00Z</dcterms:created>
  <dc:creator>Günter Krämer</dc:creator>
  <dc:description/>
  <dc:language>en-US</dc:language>
  <cp:lastModifiedBy>Günter Krämer</cp:lastModifiedBy>
  <dcterms:modified xsi:type="dcterms:W3CDTF">2001-01-26T15:05:00Z</dcterms:modified>
  <cp:revision>2</cp:revision>
  <dc:subject/>
  <dc:title>Margins</dc:title>
</cp:coreProperties>
</file>