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essur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ure is the graphologist’s measure of the writer’s determination, intensity and vitality, and shows the force or lack of it in the person’s personal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Heavy Pres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ggressive, possessive, short-tempered, abusive, violent, domineering and ego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reative, enthusiastic, sensuous, and endu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motionally strong and deeply commit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go-better who is success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ight Pres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nsitive, tender, forgiving, adaptable, tolerant and spirit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assively indifferent, weak-willed, non-committed and lacks vit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hysically weak and frag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refers pastel col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edium Pres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oderately energe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ooper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oc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alm and collec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huns extremes and is balanced mental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36:00Z</dcterms:created>
  <dc:creator>Günter Krämer</dc:creator>
  <dc:description/>
  <dc:language>en-US</dc:language>
  <cp:lastModifiedBy>Günter Krämer</cp:lastModifiedBy>
  <dcterms:modified xsi:type="dcterms:W3CDTF">2001-01-26T13:41:00Z</dcterms:modified>
  <cp:revision>2</cp:revision>
  <dc:subject/>
  <dc:title>Pressure</dc:title>
</cp:coreProperties>
</file>