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Zones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upper zone determines intellect, imagination, spiritualism, intensity, conscience, ambition, creativity and fantasy; the middle zone for daily action, social work, and matters of immediate concern, and the lower for desires and driv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letters b, d, h, I, k, l and t in lower case use the middle and upper zo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letters g, j, p, y and z in lower case occupy the middle and lower zo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letter f is tri-zonal, and the only lower case letter to use all the three zon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capital letters use the upper and middle zones, while g, y and z are tri-zonal depending upon each one’s style of using capital lett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Upper Z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An inflated upper zone reveals one’s imagination, spiritualism, intellect and thou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The more flourished or enlarged or twirled, the more extreme is the imagin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A compressed upper zone depicts one’s lack of self-image, creativity or imagination, or goa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A narrow, high upper zone indicates cautious thoughts with interest in abstract matt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Middle Z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An inflated middle zone shows immaturity, conceit, a tendency to exaggerate, boredom and a confined feeling of sen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A compressed middle zone shows lack of interest in everyday social and work lif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Lower Z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An inflated lower zone shows one’s need for money, willfulness, sexual drives that need to be satisfied, and a wastage of time and mone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An angular lower loop indicates hostility, uncompromising resentment, and difficulty in sexual gratific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No loops whatsoever suggests materialistic and sexual repress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Very short lower loops indicate that the person is lethargic, and attached no importance to basic drives or materialis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3:27:00Z</dcterms:created>
  <dc:creator>Günter Krämer</dc:creator>
  <dc:description/>
  <dc:language>en-US</dc:language>
  <cp:lastModifiedBy>Günter Krämer</cp:lastModifiedBy>
  <dcterms:modified xsi:type="dcterms:W3CDTF">2001-01-26T13:36:00Z</dcterms:modified>
  <cp:revision>2</cp:revision>
  <dc:subject/>
  <dc:title>Zones</dc:title>
</cp:coreProperties>
</file>