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High set and well-developed cheekbo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are a person with the desire to change prevailing conditions in your environmen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 xml:space="preserve">Well-formed cheekbone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will use entrusted power in a noble wa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Cheekbones are set high but appear fl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will achieve authority in more subtle way, for instance in academic fiel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Cheekbones are badly formed or lie on different leve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will likely suffer loss of authority or fall from grace in mid-forties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0</Characters>
  <CharactersWithSpaces>659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0:53:00Z</dcterms:created>
  <dc:creator>Günter Krämer</dc:creator>
  <dc:description/>
  <dc:language>en-US</dc:language>
  <cp:lastModifiedBy/>
  <dcterms:modified xsi:type="dcterms:W3CDTF">2000-09-07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