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/>
        <w:t>Dimple in the ch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appear preoccupied with love and sex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Clearly marked dimp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excel in creative work, which generates high emo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</w:p>
    <w:p>
      <w:pPr>
        <w:pStyle w:val="Heading1"/>
        <w:bidi w:val="0"/>
        <w:ind w:left="0" w:right="0" w:hanging="0"/>
        <w:jc w:val="left"/>
        <w:rPr/>
      </w:pPr>
      <w:r>
        <w:rPr/>
        <w:t>Cleft in the ch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could have an unnatural deat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Without negative signs cleft in the ch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have tried many different jobs and carriers, love affairs and marriages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0</Characters>
  <CharactersWithSpaces>565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0:55:00Z</dcterms:created>
  <dc:creator>Günter Krämer</dc:creator>
  <dc:description/>
  <dc:language>en-US</dc:language>
  <cp:lastModifiedBy/>
  <dcterms:modified xsi:type="dcterms:W3CDTF">2000-09-07T1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