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Spacing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Letter Spacing</w:t>
      </w:r>
      <w:r>
        <w:rPr>
          <w:rFonts w:cs="Arial" w:ascii="Arial" w:hAnsi="Arial"/>
          <w:sz w:val="24"/>
        </w:rPr>
        <w:t xml:space="preserve"> – shows the extent to which a writer relies upon cooperation with oth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Close-spac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Repres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Scar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Selfis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Host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Inhibit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Resentfu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Wide-spac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Extrove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Sympathet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A spendthri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Consider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Word Spacing</w:t>
      </w:r>
      <w:r>
        <w:rPr>
          <w:rFonts w:cs="Arial" w:ascii="Arial" w:hAnsi="Arial"/>
          <w:sz w:val="24"/>
        </w:rPr>
        <w:t xml:space="preserve"> – shows the degree of contact the writer establishes with his or her immediate environ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Even Spac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Reasona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Self-confid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Non-adventuro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Amia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Well-balanc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Uneven Spac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Insec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Spontaneo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Changeable social attitu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Gulli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Varia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Mood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Self-center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Indecis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Naï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Excita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Unpredicta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Emotionally off-bal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Inconsist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Short-temper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 Immat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Very Narr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Self-center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Needs to interact with oth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Selfis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Crowds others for atten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Talkat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Insec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Spontaneo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Introve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Impuls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Very W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Inhibited, shy and an isolation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An introve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Critic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Philosophic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Cultur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Opinionat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Self-cautio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Line Spacing</w:t>
      </w:r>
      <w:r>
        <w:rPr>
          <w:rFonts w:cs="Arial" w:ascii="Arial" w:hAnsi="Arial"/>
          <w:sz w:val="24"/>
        </w:rPr>
        <w:t xml:space="preserve"> – a reflection of the writer’s direction, concern for order, and valuation of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Even Line Spac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Well-balanc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Harmonio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Flexi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Wide Line Spac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Object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Fearful of contact and closen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Suspicio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Mentally ag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Not spontaneo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Host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Good-manner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Narrow Line Spac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Thrifty and frug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Fear of isolation and dist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Lack of reser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Forcefu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Creat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3:17:00Z</dcterms:created>
  <dc:creator>Günter Krämer</dc:creator>
  <dc:description/>
  <dc:language>en-US</dc:language>
  <cp:lastModifiedBy>Günter Krämer</cp:lastModifiedBy>
  <dcterms:modified xsi:type="dcterms:W3CDTF">2001-01-26T13:27:00Z</dcterms:modified>
  <cp:revision>2</cp:revision>
  <dc:subject/>
  <dc:title>Spacing</dc:title>
</cp:coreProperties>
</file>