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left"/>
        <w:rPr/>
      </w:pPr>
      <w:r>
        <w:rPr/>
        <w:t>Backward angled forehead</w:t>
      </w:r>
    </w:p>
    <w:p>
      <w:pPr>
        <w:pStyle w:val="Normal"/>
        <w:widowControl w:val="false"/>
        <w:bidi w:val="0"/>
        <w:ind w:left="0" w:right="0" w:hanging="0"/>
        <w:jc w:val="left"/>
        <w:rPr/>
      </w:pPr>
      <w:r>
        <w:rPr>
          <w:sz w:val="20"/>
        </w:rPr>
        <w:t>You are active, quick to jump to conclusions. You almost intuitively find solutions and without any procrastination immediately proceed with action. Most of the times you just improvise. In the workplace you are a good team player obeying discipline and settled order. You can handle work under pressure. Quick reactions, improvisation and sense of team play make you excel in sports like hockey, football and volleyball.</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Straight forehead</w:t>
      </w:r>
    </w:p>
    <w:p>
      <w:pPr>
        <w:pStyle w:val="Normal"/>
        <w:widowControl w:val="false"/>
        <w:bidi w:val="0"/>
        <w:ind w:left="0" w:right="0" w:hanging="0"/>
        <w:jc w:val="left"/>
        <w:rPr/>
      </w:pPr>
      <w:r>
        <w:rPr>
          <w:sz w:val="20"/>
        </w:rPr>
        <w:t>You are methodical and like to do things step by step. You possess excellent memory, analytical skills and you are best nominees for figuring things out. However, you require time for accumulation of information and time for processing it. Under pressure, when too much information is thrown at you, you feel overwhelmed and tend to panic. Nothing gives you more satisfaction then solving a problematic task, difficult puzzle or old mystery.</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Round and full forehead</w:t>
      </w:r>
    </w:p>
    <w:p>
      <w:pPr>
        <w:pStyle w:val="Normal"/>
        <w:widowControl w:val="false"/>
        <w:bidi w:val="0"/>
        <w:ind w:left="0" w:right="0" w:hanging="0"/>
        <w:jc w:val="left"/>
        <w:rPr/>
      </w:pPr>
      <w:r>
        <w:rPr>
          <w:sz w:val="20"/>
        </w:rPr>
        <w:t>You are a imaginative person. Originality of thinking, creativity and strong sense of independence are your main attributes. You are a self-employed artist, writer, decorative designers or architect. You must have sense of your own free will in order to release your full potential. When confined by rules and despotism you develop heavy depression and eventually lock yourself into own fantasy world.</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Prominence of the low portion of the forehead</w:t>
      </w:r>
    </w:p>
    <w:p>
      <w:pPr>
        <w:pStyle w:val="Normal"/>
        <w:widowControl w:val="false"/>
        <w:bidi w:val="0"/>
        <w:ind w:left="0" w:right="0" w:hanging="0"/>
        <w:jc w:val="left"/>
        <w:rPr/>
      </w:pPr>
      <w:r>
        <w:rPr>
          <w:sz w:val="20"/>
        </w:rPr>
        <w:t>You have excellent observation skills. You could be excel in laboratories, quality control stations and traffic control stations. You make significant portion of police and military personnel. You are strong willed, quick in actions and embrace rules and regulations.</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Prominence of the middle portion of the forehead</w:t>
      </w:r>
    </w:p>
    <w:p>
      <w:pPr>
        <w:pStyle w:val="Normal"/>
        <w:widowControl w:val="false"/>
        <w:bidi w:val="0"/>
        <w:ind w:left="0" w:right="0" w:hanging="0"/>
        <w:jc w:val="left"/>
        <w:rPr/>
      </w:pPr>
      <w:r>
        <w:rPr>
          <w:sz w:val="20"/>
        </w:rPr>
        <w:t>You have an excellent memory. You have a natural ability to retain facts, which is excellent predisposition for professions dealing with big flow of information. You make good career move choosing journalism, practicing law and studying economy.</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b/>
          <w:sz w:val="20"/>
        </w:rPr>
        <w:t>Prominence of the top portion of the forehead</w:t>
      </w:r>
    </w:p>
    <w:p>
      <w:pPr>
        <w:pStyle w:val="Normal"/>
        <w:widowControl w:val="false"/>
        <w:bidi w:val="0"/>
        <w:ind w:left="0" w:right="0" w:hanging="0"/>
        <w:jc w:val="left"/>
        <w:rPr/>
      </w:pPr>
      <w:r>
        <w:rPr>
          <w:sz w:val="20"/>
        </w:rPr>
        <w:t>You have an excellent imagination. You could break new grounds in Science and creative arts. You are very sensitive and if exposed to constant stress you develop heavy depressions.</w:t>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paragraph" w:styleId="Heading1">
    <w:name w:val="Heading 1"/>
    <w:basedOn w:val="Normal"/>
    <w:next w:val="Normal"/>
    <w:qFormat/>
    <w:pPr>
      <w:keepNext w:val="true"/>
      <w:widowControl w:val="false"/>
      <w:outlineLvl w:val="0"/>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4</Words>
  <Characters>0</Characters>
  <CharactersWithSpaces>1622</CharactersWithSpaces>
  <Company>VITAG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1:35:00Z</dcterms:created>
  <dc:creator>Günter Krämer</dc:creator>
  <dc:description/>
  <dc:language>en-US</dc:language>
  <cp:lastModifiedBy/>
  <dcterms:modified xsi:type="dcterms:W3CDTF">2000-09-07T13: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ünter Krämer</vt:lpwstr>
  </property>
</Properties>
</file>