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/>
        <w:t>One li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have a noble personality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Two lin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are a successful and resourceful perso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Three lin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are an artistic and have literary talen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 xml:space="preserve">Three horizontal lines with one vertical lin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are well-organized and extremely focused. You let nothing to stand in your way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Three slightly curved lin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enjoy great popularity among peer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Wavy, broken or irregul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have a lack of concentration, poor health and an inability to achieve goals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Diamond or isl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will have a long life and great fa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0</Characters>
  <CharactersWithSpaces>311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1:40:00Z</dcterms:created>
  <dc:creator>Günter Krämer</dc:creator>
  <dc:description/>
  <dc:language>en-US</dc:language>
  <cp:lastModifiedBy/>
  <dcterms:modified xsi:type="dcterms:W3CDTF">2000-09-07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