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lant Factors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 slant denotes the writer’s emotional direction and degree of emotional control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Generally, a right-slanted writer leans towards the future, friendships, compliance and extroversion, while a left-slanted one leans back to the past and away from people, toward introversion and self, having more time and energy for creative pursuits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1"/>
        <w:rPr/>
      </w:pPr>
      <w:r>
        <w:rPr/>
        <w:t>Moderate Right Slant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1. Communicative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2. Extrovert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3. Warm, affectionate and amicable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4. Sensitive, compassionate and sympatheti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5. Future orientation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6. Gregarious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7. Somewhat impulsive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8. Expressive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9. Courageous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10. Zestful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1"/>
        <w:rPr/>
      </w:pPr>
      <w:r>
        <w:rPr/>
        <w:t>Extreme Right Slant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1. Extremely insecure, and dependent on others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2. Very impulsive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3. Unrestrained and bombastic, capable of hysteria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4. Very passionate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5. Suspicious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6. Very expressive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7. Sensitive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8. Possessive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9. Intense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1"/>
        <w:rPr/>
      </w:pPr>
      <w:r>
        <w:rPr/>
        <w:t>Moderate Left Slant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1. Reflective, withdrawn and independent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2. Non-sympathetic, non-compassionate, unaffectionate, insensitive and unfriendly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3. Shy, inhibited, non-communicative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4. Introvert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5. Depressed, fearful, anxious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6. Choosy about materials and things concerning self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1"/>
        <w:rPr/>
      </w:pPr>
      <w:r>
        <w:rPr/>
        <w:t>Extreme Left Slant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1. Repressed childhood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2. Insecure and fearful of life itself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3. Emotionally withdrawn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4. Evades reality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5. Apprehensive of intimacy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6. Defensive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1"/>
        <w:rPr/>
      </w:pPr>
      <w:r>
        <w:rPr/>
        <w:t>Vertical Slant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1. Ambivalent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2. Self-controlled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3. Independent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4. Self-restrained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5. Head controls the heart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6. Matter-of-fact personality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7. Self-reliant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1"/>
        <w:rPr/>
      </w:pPr>
      <w:r>
        <w:rPr/>
        <w:t>Irregular Slant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1. Extremely sensitive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2. Moody and thoughtful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3. Unpredictable and erratic behavior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4. Versatile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5. Ambivalent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6. Nervous and excitable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12:58:00Z</dcterms:created>
  <dc:creator>Günter Krämer</dc:creator>
  <dc:description/>
  <dc:language>en-US</dc:language>
  <cp:lastModifiedBy>Günter Krämer</cp:lastModifiedBy>
  <dcterms:modified xsi:type="dcterms:W3CDTF">2001-01-26T13:08:00Z</dcterms:modified>
  <cp:revision>4</cp:revision>
  <dc:subject/>
  <dc:title>Slant Factors</dc:title>
</cp:coreProperties>
</file>