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ind w:left="0" w:right="0" w:hanging="0"/>
        <w:jc w:val="left"/>
        <w:rPr/>
      </w:pPr>
      <w:r>
        <w:rPr/>
        <w:t>Crow’s feet wrinkles curve upwar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 xml:space="preserve">You have or will have a fortunate life and a happy marriage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Heading1"/>
        <w:bidi w:val="0"/>
        <w:ind w:left="0" w:right="0" w:hanging="0"/>
        <w:jc w:val="left"/>
        <w:rPr/>
      </w:pPr>
      <w:r>
        <w:rPr/>
        <w:t xml:space="preserve">Crow’s feet wrinkles curve downward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>You have or will have misfortune, financial problems and a unhappy marriag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0"/>
        </w:rPr>
        <w:t>Crow’s feet wrinkles curve upward and downwar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>You have a grouchy and quarrelsome personality. You are stubborn, unwilling to take advice and spell trouble for anyone in close relationship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outlineLvl w:val="0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</Words>
  <Characters>0</Characters>
  <CharactersWithSpaces>235</CharactersWithSpaces>
  <Company>VITAG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11:58:00Z</dcterms:created>
  <dc:creator>Günter Krämer</dc:creator>
  <dc:description/>
  <dc:language>en-US</dc:language>
  <cp:lastModifiedBy/>
  <dcterms:modified xsi:type="dcterms:W3CDTF">2000-09-07T13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ünter Krämer</vt:lpwstr>
  </property>
</Properties>
</file>